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6812280" cy="784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784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40"/>
                              <w:gridCol w:w="1800"/>
                              <w:gridCol w:w="1440"/>
                              <w:gridCol w:w="36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8"/>
                                      <w:szCs w:val="28"/>
                                    </w:rPr>
                                    <w:t>Read to Student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8"/>
                                      <w:szCs w:val="28"/>
                                    </w:rPr>
                                    <w:t>Catego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ebr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g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lock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animals, striped anim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ix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ello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colo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ir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numb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ring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sea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knif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ui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egetabl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foo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a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aff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nana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fru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i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in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av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you)  do with your ey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wi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e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it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you) do with your teeth/mo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mb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rush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you ) do with 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icke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oll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ap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o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k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utch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unny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jobs, occup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e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um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outh no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giant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hor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ll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big th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as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broom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p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you) sweep, clean 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ee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o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eck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arts of the fo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ve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glove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itt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you) wear on your h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breakfast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mb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e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oc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re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ush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that) grow, have leaves, pl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itt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i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ig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small th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skim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nosau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nguin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found) in cold pla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o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ar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tel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where animals l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la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ki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op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you do) with feet, le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itch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ridg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n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ooms (in your hous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pid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ricket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nsects, bu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paghett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e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ocoa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hot drin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mont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innow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na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erry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fruits ( flavor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arpe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u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things on flo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rawberr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hocol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al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flavors ( ice crea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as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anksgiv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Holid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ho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eaf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parts of a) tree, pl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n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rea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eedl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things you) sew 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ow-wow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woof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quack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sounds dogs m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wimm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ootbal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spor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uffal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ushroo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tato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vegetab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itch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staur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ire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laces you eat/coo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617.65pt;mso-wrap-distance-left:9pt;mso-wrap-distance-right:9pt;mso-wrap-distance-top:0pt;mso-wrap-distance-bottom:0pt;margin-top:99.05pt;mso-position-vertical-relative:page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40"/>
                        <w:gridCol w:w="1800"/>
                        <w:gridCol w:w="1440"/>
                        <w:gridCol w:w="360"/>
                        <w:gridCol w:w="5040"/>
                      </w:tblGrid>
                      <w:tr>
                        <w:trPr/>
                        <w:tc>
                          <w:tcPr>
                            <w:tcW w:w="5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Read to Student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Catego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ebr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g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lock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animals, striped anim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ix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ello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colo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v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r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umb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ring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sea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knif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ui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egetable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oo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a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aff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nana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ru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n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in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ave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you)  do with your ey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wi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e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te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you) do with your teeth/mo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b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ush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you ) do with 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cke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ll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pe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o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k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tch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unny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jobs, occup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e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um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outh no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iant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hor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ll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ig th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s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room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p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you) sweep, clean 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ee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eck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arts of the fo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es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love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tt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you) wear on your h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reakfast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mb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e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oc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re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sh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that) grow, have leaves, pl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tt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i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ig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small th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skim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nosau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nguin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found) in cold pla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o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r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tel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where animals l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ki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p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you do) with feet, le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tch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ridg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n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ooms (in your hous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id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oo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ricket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sects, bu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paghett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a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coa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hot drin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mont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innow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na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erry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ruits ( flavor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pe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ings on flo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rawberr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ocol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al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lavors ( ice crea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as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anksgiv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Holid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o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af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parts of a) tree, pl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n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rea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edle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things you) sew 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w-wow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oof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ack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sounds dogs m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wimm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otbal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spor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uffal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shroo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tato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vegetab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tch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staur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ire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laces you eat/coo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rade Kindergarten Word Relationships </w:t>
      <w:tab/>
      <w:t xml:space="preserve">Progress Monitoring-Alternate Items                            </w:t>
      <w:tab/>
      <w:t>Teacher Copy</w:t>
    </w:r>
  </w:p>
  <w:p>
    <w:pPr>
      <w:pStyle w:val="Header"/>
      <w:rPr/>
    </w:pPr>
    <w:r>
      <w:rPr/>
    </w:r>
  </w:p>
  <w:p>
    <w:pPr>
      <w:pStyle w:val="Header"/>
      <w:rPr/>
    </w:pPr>
    <w:r>
      <w:rPr/>
      <w:t>Circle the student’s answer.  Indicate whether category given by the student is correct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50:00Z</dcterms:created>
  <dc:creator>office</dc:creator>
  <dc:description/>
  <cp:keywords/>
  <dc:language>en-US</dc:language>
  <cp:lastModifiedBy>user</cp:lastModifiedBy>
  <cp:lastPrinted>2010-10-06T17:05:00Z</cp:lastPrinted>
  <dcterms:modified xsi:type="dcterms:W3CDTF">2010-11-23T19:28:00Z</dcterms:modified>
  <cp:revision>6</cp:revision>
  <dc:subject/>
  <dc:title>Second Grade-Vocabulary</dc:title>
</cp:coreProperties>
</file>